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39"/>
        <w:gridCol w:w="2539"/>
        <w:gridCol w:w="2538"/>
      </w:tblGrid>
      <w:tr>
        <w:trPr>
          <w:trHeight w:val="2163" w:hRule="exac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is one of the major tests to distinguish an alkene from an alkane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would you observe?</w:t>
            </w:r>
          </w:p>
        </w:tc>
        <w:tc>
          <w:tcPr>
            <w:tcW w:w="25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 Br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to  alkene the alkene will go from orange to a colourless solution while the alkane will give no reaction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can you make a carboxylic acid ?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React a primary alcohol with </w:t>
            </w:r>
            <w:r>
              <w:rPr>
                <w:b/>
                <w:sz w:val="28"/>
                <w:szCs w:val="28"/>
                <w:u w:val="single"/>
              </w:rPr>
              <w:t>acidified</w:t>
            </w:r>
            <w:r>
              <w:rPr>
                <w:sz w:val="28"/>
                <w:szCs w:val="28"/>
              </w:rPr>
              <w:t xml:space="preserve">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Cr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 xml:space="preserve">7 </w:t>
            </w:r>
            <w:r>
              <w:rPr>
                <w:sz w:val="28"/>
                <w:szCs w:val="28"/>
              </w:rPr>
              <w:t>or  KMn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with heat </w:t>
            </w:r>
          </w:p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2163" w:hRule="exac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object w:dxaOrig="1882" w:dyaOrig="101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53.85pt;margin-top:31.2pt;width:119.2pt;height:64.1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245162822" r:id="rId2"/>
              </w:object>
            </w:r>
            <w:r>
              <w:rPr>
                <w:sz w:val="28"/>
                <w:szCs w:val="28"/>
              </w:rPr>
              <w:t>Write the structure and name of  the  products when propanol is reacted with ethanoic acid  with conc 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S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2924" w:dyaOrig="151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0.2pt;margin-top:19.6pt;width:117.4pt;height:61.7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385086381" r:id="rId4"/>
              </w:objec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this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nt-1 ene</w:t>
            </w:r>
          </w:p>
        </w:tc>
      </w:tr>
      <w:tr>
        <w:trPr>
          <w:trHeight w:val="2163" w:hRule="exac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Give the </w:t>
            </w:r>
            <w:r>
              <w:rPr>
                <w:b/>
                <w:sz w:val="28"/>
                <w:szCs w:val="28"/>
              </w:rPr>
              <w:t xml:space="preserve">major </w:t>
            </w:r>
            <w:r>
              <w:rPr>
                <w:sz w:val="28"/>
                <w:szCs w:val="28"/>
              </w:rPr>
              <w:t>product when pent-1-ene is reacted with HCl.</w:t>
            </w:r>
          </w:p>
        </w:tc>
        <w:tc>
          <w:tcPr>
            <w:tcW w:w="25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2580" w:dyaOrig="14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6.25pt;margin-top:15.05pt;width:94.6pt;height:52.2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2137609118" r:id="rId6"/>
              </w:objec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What is the name of the process when a primary alcohol is reacted with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Cr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 xml:space="preserve">7 </w:t>
            </w:r>
            <w:r>
              <w:rPr>
                <w:sz w:val="28"/>
                <w:szCs w:val="28"/>
              </w:rPr>
              <w:t>/H+?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xidation</w:t>
            </w:r>
          </w:p>
        </w:tc>
      </w:tr>
      <w:tr>
        <w:trPr>
          <w:trHeight w:val="2163" w:hRule="exac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re alkanes and alkenes soluble in water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ve a reason for your answ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 because alkanes and alkenes are non polar molecules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is a geometric isomer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hat kind of compounds exhibit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ometric isomerism?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geometric isomer must have a double bond with 2 different groups off each carbon on the double bond</w:t>
            </w:r>
          </w:p>
        </w:tc>
      </w:tr>
      <w:tr>
        <w:trPr>
          <w:trHeight w:val="2163" w:hRule="exac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are the properties of esters?</w:t>
            </w:r>
          </w:p>
        </w:tc>
        <w:tc>
          <w:tcPr>
            <w:tcW w:w="25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weet smelli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n polar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What happens to the boiling points of alkanes and alkenes as the carbon chain length increases?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ir melting and boiling points increase</w:t>
            </w:r>
          </w:p>
        </w:tc>
      </w:tr>
      <w:tr>
        <w:trPr>
          <w:trHeight w:val="2163" w:hRule="exac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boxylic acids react with metals to give off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gas called ?</w:t>
            </w:r>
          </w:p>
        </w:tc>
        <w:tc>
          <w:tcPr>
            <w:tcW w:w="25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ydrogen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How would you make ethene from ethanol?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dd concentrated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S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to ethanol</w:t>
            </w:r>
          </w:p>
        </w:tc>
      </w:tr>
      <w:tr>
        <w:trPr>
          <w:trHeight w:val="2163" w:hRule="exac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1320" w:dyaOrig="8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138.6pt;margin-top:5.7pt;width:92pt;height:58.9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1672706864" r:id="rId8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raw the structure of the monomer that makes up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lyethene</w:t>
            </w:r>
          </w:p>
        </w:tc>
        <w:tc>
          <w:tcPr>
            <w:tcW w:w="25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thene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Alkanes undergo 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ctions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stitution</w:t>
            </w:r>
          </w:p>
        </w:tc>
      </w:tr>
    </w:tbl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538"/>
        <w:gridCol w:w="2538"/>
        <w:gridCol w:w="2538"/>
      </w:tblGrid>
      <w:tr>
        <w:trPr>
          <w:trHeight w:val="2163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object w:dxaOrig="1934" w:dyaOrig="18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267.6pt;margin-top:8.55pt;width:100.8pt;height:94.3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1019317895" r:id="rId10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Give the </w:t>
            </w:r>
            <w:r>
              <w:rPr>
                <w:b/>
                <w:sz w:val="28"/>
                <w:szCs w:val="28"/>
              </w:rPr>
              <w:t xml:space="preserve">minor </w:t>
            </w:r>
            <w:r>
              <w:rPr>
                <w:sz w:val="28"/>
                <w:szCs w:val="28"/>
              </w:rPr>
              <w:t>product when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rop-1-ene is reacted with HB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s this?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triglyceride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a fat or oil depending on the length of the R chain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nsists 3 ester linkages </w:t>
            </w:r>
          </w:p>
        </w:tc>
      </w:tr>
      <w:tr>
        <w:trPr>
          <w:trHeight w:val="2163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ive the product when KMn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 reacts with an ethen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What type of reaction is this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What colour change occurs?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addition reacti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purple to brown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object w:dxaOrig="1799" w:dyaOrig="147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0pt;height:73.5pt" filled="f" o:ole="">
                  <v:imagedata r:id="rId13" o:title=""/>
                </v:shape>
                <o:OLEObject Type="Embed" ProgID="" ShapeID="ole_rId12" DrawAspect="Content" ObjectID="_9422324" r:id="rId12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type of compound is it?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62865</wp:posOffset>
                      </wp:positionV>
                      <wp:extent cx="1143000" cy="6731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73200"/>
                                <a:chOff x="0" y="0"/>
                                <a:chExt cx="1143000" cy="673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0"/>
                                  <a:ext cx="1143000" cy="673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07160" y="0"/>
                                  <a:ext cx="142920" cy="223560"/>
                                </a:xfrm>
                                <a:custGeom>
                                  <a:avLst/>
                                  <a:gdLst>
                                    <a:gd name="textAreaLeft" fmla="*/ 3960 w 81000"/>
                                    <a:gd name="textAreaRight" fmla="*/ 77040 w 81000"/>
                                    <a:gd name="textAreaTop" fmla="*/ 3960 h 126720"/>
                                    <a:gd name="textAreaBottom" fmla="*/ 122760 h 126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3738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0138"/>
                                      </a:lnTo>
                                      <a:arcTo wR="3600" hR="3600" stAng="10800000" swAng="-5400000"/>
                                      <a:lnTo>
                                        <a:pt x="18000" y="33738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8pt;margin-top:4.95pt;width:90pt;height:53pt" coordorigin="376,99" coordsize="1800,106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6;top:99;width:1799;height:1059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roundrect id="shape_0" fillcolor="white" stroked="f" o:allowincell="t" style="position:absolute;left:1017;top:99;width:224;height:35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ound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hylethanoa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An ester)</w:t>
            </w:r>
          </w:p>
        </w:tc>
      </w:tr>
      <w:tr>
        <w:trPr>
          <w:trHeight w:val="2163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object w:dxaOrig="3404" w:dyaOrig="206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-5.55pt;margin-top:10.45pt;width:127.6pt;height:77.8pt;mso-wrap-distance-left:9.05pt;mso-wrap-distance-right:9.05pt;mso-position-horizontal-relative:text;mso-position-vertical-relative:text" filled="f" o:ole="">
                  <v:imagedata r:id="rId17" o:title=""/>
                </v:shape>
                <o:OLEObject Type="Embed" ProgID="" ShapeID="ole_rId16" DrawAspect="Content" ObjectID="_1617661087" r:id="rId16"/>
              </w:objec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thano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A primary alcohol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rite the products when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an-1-ol reacts wit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Cr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 xml:space="preserve">7 </w:t>
            </w:r>
            <w:r>
              <w:rPr>
                <w:sz w:val="24"/>
                <w:szCs w:val="24"/>
              </w:rPr>
              <w:t>/H+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colour change would you observe?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tanoic acid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object w:dxaOrig="2445" w:dyaOrig="121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10.65pt;margin-top:3.35pt;width:103.15pt;height:51.1pt;mso-wrap-distance-left:9.05pt;mso-wrap-distance-right:9.05pt;mso-position-horizontal-relative:text;mso-position-vertical-relative:text" filled="f" o:ole="">
                  <v:imagedata r:id="rId19" o:title=""/>
                </v:shape>
                <o:OLEObject Type="Embed" ProgID="" ShapeID="ole_rId18" DrawAspect="Content" ObjectID="_959242276" r:id="rId18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nge to green</w:t>
            </w:r>
          </w:p>
        </w:tc>
      </w:tr>
      <w:tr>
        <w:trPr>
          <w:trHeight w:val="2163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s a structural isomer?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 compound that has the same molecular formula but a different structur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uctural isomers have different physical propertie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 boiling points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2 major reactants do you need to make an ester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conditions do you need?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boxylic acid and alcoho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Conditions:  acid eg 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 and warming</w:t>
            </w:r>
          </w:p>
        </w:tc>
      </w:tr>
      <w:tr>
        <w:trPr>
          <w:trHeight w:val="2163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object w:dxaOrig="1545" w:dyaOrig="97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144.75pt;margin-top:-387.9pt;width:92.15pt;height:58.15pt;mso-wrap-distance-left:9.05pt;mso-wrap-distance-right:9.05pt;mso-position-horizontal-relative:margin;mso-position-vertical-relative:text" filled="f" o:ole="">
                  <v:imagedata r:id="rId21" o:title=""/>
                </v:shape>
                <o:OLEObject Type="Embed" ProgID="" ShapeID="ole_rId20" DrawAspect="Content" ObjectID="_463713613" r:id="rId20"/>
              </w:objec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Alkenes undergo a________ reactions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ddition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lkanes will generally give no reaction in the presence of a halide eg Br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or C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but under what conditions will they react?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the presence of UV light</w:t>
            </w:r>
          </w:p>
        </w:tc>
      </w:tr>
      <w:tr>
        <w:trPr>
          <w:trHeight w:val="2163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boxylic acids turn blues litmus ___?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d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drolysing (breaking up) an ester in acid conditions forms an alcohol and a c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_______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boxylic acid</w:t>
            </w:r>
          </w:p>
        </w:tc>
      </w:tr>
      <w:tr>
        <w:trPr>
          <w:trHeight w:val="2163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ts and oils consist of a glycerol molecule joined to 3 fatty acid molecule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 what type of linkage?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ter linkage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drolysing (breaking up) an ester in base eg NaOH conditions forms an alcohol and a carboxy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boxylate Sal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Eg C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CH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COO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</w:t>
            </w:r>
            <w:r>
              <w:rPr>
                <w:rFonts w:cs="Arial" w:ascii="Arial" w:hAnsi="Arial"/>
                <w:sz w:val="22"/>
              </w:rPr>
              <w:t>Na</w:t>
            </w:r>
            <w:r>
              <w:rPr>
                <w:rFonts w:cs="Arial" w:ascii="Arial" w:hAnsi="Arial"/>
                <w:sz w:val="22"/>
                <w:vertAlign w:val="superscript"/>
              </w:rPr>
              <w:t>+</w:t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odium propanoa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If the R group is long enough it can form soap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png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7:32:00Z</dcterms:created>
  <dc:creator>Administrator</dc:creator>
  <dc:description/>
  <cp:keywords/>
  <dc:language>en-US</dc:language>
  <cp:lastModifiedBy>David</cp:lastModifiedBy>
  <dcterms:modified xsi:type="dcterms:W3CDTF">2010-08-19T06:08:00Z</dcterms:modified>
  <cp:revision>8</cp:revision>
  <dc:subject/>
  <dc:title>What 2 major reactants do you need to make an ester</dc:title>
</cp:coreProperties>
</file>